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002120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297585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396004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